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998761952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875417130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